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NOTAS SOBRE EL CONTENIDO DE ESTE CD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s carpetas “Medidas”, “Números”, “Formas” y “”Proporciones”, contienen archivos de interés para el desarrollo de cada uno de esos bloques de contenid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s archivos “Calculadora % A3”, “Plantillas para construir la caja de litro”, y “Plantilla prisma”,  tienen una configuración de página en tamaño de papel A3. Por tanto, para imprimirlas correctamente, se necesita una impresora que admita papel A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r último quiero comentar que he incluido el archivo “El Jardín de los Deseos”, de esos tres que apunto, y de muchos, muchísimos más que se nos vayan ocurriendo, con la esperanza que se transformen en realidad con la varita mágica de la “animación matemática”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30:00Z</dcterms:created>
  <dc:creator>Usuario</dc:creator>
  <dc:description/>
  <dc:language>en-US</dc:language>
  <cp:lastModifiedBy>.</cp:lastModifiedBy>
  <dcterms:modified xsi:type="dcterms:W3CDTF">2008-07-04T13:51:00Z</dcterms:modified>
  <cp:revision>4</cp:revision>
  <dc:subject/>
  <dc:title>NOTAS SOBRE EL CONTENIDO DE ESTE CD</dc:title>
</cp:coreProperties>
</file>