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0978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60350" cy="97199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360" cy="9720000"/>
                          <a:chOff x="0" y="0"/>
                          <a:chExt cx="1296036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96036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9640" y="3239640"/>
                            <a:ext cx="359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35928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0"/>
                            <a:ext cx="2159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9640" y="0"/>
                            <a:ext cx="0" cy="32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3599640"/>
                            <a:ext cx="2159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9640" y="3599640"/>
                            <a:ext cx="323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3599640"/>
                            <a:ext cx="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575928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3599640"/>
                            <a:ext cx="0" cy="215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5759280"/>
                            <a:ext cx="215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3599640"/>
                            <a:ext cx="0" cy="215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0" y="3599640"/>
                            <a:ext cx="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8920" y="5759280"/>
                            <a:ext cx="35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5759280"/>
                            <a:ext cx="3599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6119640"/>
                            <a:ext cx="0" cy="32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5759280"/>
                            <a:ext cx="0" cy="35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9360000"/>
                            <a:ext cx="215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5759280"/>
                            <a:ext cx="359280" cy="35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9640" y="6479640"/>
                            <a:ext cx="2159640" cy="21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358920"/>
                            <a:ext cx="323964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lantilla para construir un pris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 6cm x 6cm x 10c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0.5pt;height:765.35pt" coordorigin="0,0" coordsize="20410,15307">
                <v:rect id="shape_0" stroked="f" o:allowincell="f" style="position:absolute;left:0;top:0;width:20409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338;top:5102;width:5668;height:565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370;top:0;width:565;height:566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937,0" to="11337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8,0" to="11338,510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937,5669" to="11337,567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267,5669" to="7368,566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67,5669" to="2267,906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67,9070" to="7935,90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37,5669" to="7937,906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937,9070" to="11337,907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338,5669" to="11338,906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008,5669" to="17008,906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337,9070" to="17005,9070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67;top:9070;width:5668;height:565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937,9637" to="7937,147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338,9070" to="11338,14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37,14740" to="11337,1474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38;top:9070;width:565;height:566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3039;top:10204;width:3400;height:340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33;top:565;width:5101;height:1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lantilla para construir un pris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 6cm x 6cm x 10c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orient="landscape" w:w="23811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55:00Z</dcterms:created>
  <dc:creator>Usuario</dc:creator>
  <dc:description/>
  <dc:language>en-US</dc:language>
  <cp:lastModifiedBy>Usuario</cp:lastModifiedBy>
  <cp:lastPrinted>2006-12-25T12:18:00Z</cp:lastPrinted>
  <dcterms:modified xsi:type="dcterms:W3CDTF">2006-12-25T11:20:00Z</dcterms:modified>
  <cp:revision>1</cp:revision>
  <dc:subject/>
  <dc:title> </dc:title>
</cp:coreProperties>
</file>