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gura a. Esta calculadora de papel sirve para tocar el tanto por ciento y también las décimas y las centésim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25120</wp:posOffset>
            </wp:positionV>
            <wp:extent cx="9144000" cy="9188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gura b. Esta calculadora de papel sirve para tocar el tanto por mil y también las décimas, las centésimas y las milésima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78765</wp:posOffset>
            </wp:positionV>
            <wp:extent cx="9144000" cy="91884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Lucida Console" w:hAnsi="Lucida Console" w:cs="Lucida Console"/>
      <w:b/>
      <w:i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8:11:00Z</dcterms:created>
  <dc:creator>Usuario</dc:creator>
  <dc:description/>
  <dc:language>en-US</dc:language>
  <cp:lastModifiedBy>Usuario</cp:lastModifiedBy>
  <dcterms:modified xsi:type="dcterms:W3CDTF">2006-12-24T18:17:00Z</dcterms:modified>
  <cp:revision>1</cp:revision>
  <dc:subject/>
  <dc:title>Figura a</dc:title>
</cp:coreProperties>
</file>